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2170</wp:posOffset>
                </wp:positionH>
                <wp:positionV relativeFrom="paragraph">
                  <wp:posOffset>-883285</wp:posOffset>
                </wp:positionV>
                <wp:extent cx="1781175" cy="333375"/>
                <wp:effectExtent l="635" t="33655" r="0" b="1270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67.1pt;margin-top:-69.5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Comic Sans MS" w:ascii="Comic Sans MS" w:hAnsi="Comic Sans MS"/>
          <w:i/>
        </w:rPr>
        <w:t>Duyu organlarımızın  sağlığı ile ilgili aşağıdaki cümlelerden doğru olanların başına "D" , yanlış olanların başına "Y"  yazınız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(    )  Deri sağlığımız için sık sık banyo yapmalıyız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   )  Kokusu keskin olan maddeleri koklamamalıyız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(   )  Kulaklarımızı sert cisimlerle karıştırmalıyız. 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(   )  Çok sıcak ve çok soğuk içecekler  içmek dil sağlığımıza zarar veri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   ) Televizyonu  uzun süre yakından izlersek göz sağlığımız bozulu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   ) Kulaklarımızı soğuktan korumalıyız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   ) Göz sağlığımızı korumak için ışık çok az veya çok fazla olmamalıdı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  ) Derimizi ezilme, kesilme ve yanmalardan korumalıyız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53720</wp:posOffset>
                </wp:positionV>
                <wp:extent cx="175260" cy="2146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43.6pt;width:13.7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</w:rPr>
        <w:t>Aşağıda duyu organlarımız için verilen  yargılardan  doğru olanların başındaki kutuyu yeşile yanlış olanların başındaki kutuyu kırmızıya boyayınız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37185</wp:posOffset>
                </wp:positionV>
                <wp:extent cx="175260" cy="2146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6.55pt;width:13.7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i/>
        </w:rPr>
        <w:t xml:space="preserve">        </w:t>
      </w:r>
      <w:r>
        <w:rPr>
          <w:rFonts w:cs="Comic Sans MS" w:ascii="Comic Sans MS" w:hAnsi="Comic Sans MS"/>
          <w:i/>
        </w:rPr>
        <w:t xml:space="preserve">Burun, koku alma duyusu organımızdır.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</w:t>
      </w:r>
      <w:r>
        <w:rPr>
          <w:rFonts w:cs="Comic Sans MS" w:ascii="Comic Sans MS" w:hAnsi="Comic Sans MS"/>
          <w:i/>
        </w:rPr>
        <w:t>Deri sayesinde yiyeceklerin tadına bakarız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540</wp:posOffset>
                </wp:positionV>
                <wp:extent cx="175260" cy="2146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0.2pt;width:13.7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i/>
        </w:rPr>
        <w:t xml:space="preserve">       </w:t>
      </w:r>
      <w:r>
        <w:rPr>
          <w:rFonts w:cs="Comic Sans MS" w:ascii="Comic Sans MS" w:hAnsi="Comic Sans MS"/>
          <w:i/>
        </w:rPr>
        <w:t>İnsanların burnu köpeklerin burnundan daha hassastı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9525</wp:posOffset>
                </wp:positionV>
                <wp:extent cx="175260" cy="2146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0.75pt;width:13.7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341630</wp:posOffset>
                </wp:positionV>
                <wp:extent cx="175260" cy="2146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6.9pt;width:13.7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i/>
        </w:rPr>
        <w:t xml:space="preserve">       </w:t>
      </w:r>
      <w:r>
        <w:rPr>
          <w:rFonts w:cs="Comic Sans MS" w:ascii="Comic Sans MS" w:hAnsi="Comic Sans MS"/>
          <w:i/>
        </w:rPr>
        <w:t>Mutfakta  pişen  bir  yemeğin kokusunu kulağımız ile hissederiz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340360</wp:posOffset>
                </wp:positionV>
                <wp:extent cx="175260" cy="2146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6.8pt;width:13.7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i/>
        </w:rPr>
        <w:t xml:space="preserve">       </w:t>
      </w:r>
      <w:r>
        <w:rPr>
          <w:rFonts w:cs="Comic Sans MS" w:ascii="Comic Sans MS" w:hAnsi="Comic Sans MS"/>
          <w:i/>
        </w:rPr>
        <w:t>Annemiz pişirdiği yemeğin tuzuna dil organı sayesinde baka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</w:t>
      </w:r>
      <w:r>
        <w:rPr>
          <w:rFonts w:cs="Comic Sans MS" w:ascii="Comic Sans MS" w:hAnsi="Comic Sans MS"/>
          <w:i/>
        </w:rPr>
        <w:t xml:space="preserve">Sıcağı,soğuğu, serti, yumuşağı  deri sayesinde hissederiz.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8575</wp:posOffset>
                </wp:positionV>
                <wp:extent cx="175260" cy="2146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25pt;width:13.7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i/>
        </w:rPr>
        <w:t xml:space="preserve">       </w:t>
      </w:r>
      <w:r>
        <w:rPr>
          <w:rFonts w:cs="Comic Sans MS" w:ascii="Comic Sans MS" w:hAnsi="Comic Sans MS"/>
          <w:i/>
        </w:rPr>
        <w:t>Burun sayesinde bazı tehlikelerin farkına varıp önlem alabiliriz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3810</wp:posOffset>
                </wp:positionV>
                <wp:extent cx="175260" cy="2146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0.3pt;width:13.7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i/>
        </w:rPr>
        <w:t xml:space="preserve">       </w:t>
      </w:r>
      <w:r>
        <w:rPr>
          <w:rFonts w:cs="Comic Sans MS" w:ascii="Comic Sans MS" w:hAnsi="Comic Sans MS"/>
          <w:i/>
        </w:rPr>
        <w:t>Bir şarkının melodisini gözümüz sayesinde rahatlıkla duyabiliriz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2540</wp:posOffset>
                </wp:positionV>
                <wp:extent cx="175260" cy="2146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0.2pt;width:13.7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i/>
        </w:rPr>
        <w:t xml:space="preserve">       </w:t>
      </w:r>
      <w:r>
        <w:rPr>
          <w:rFonts w:cs="Comic Sans MS" w:ascii="Comic Sans MS" w:hAnsi="Comic Sans MS"/>
          <w:i/>
        </w:rPr>
        <w:t>Her insanın dil izi farklıdı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0160</wp:posOffset>
                </wp:positionV>
                <wp:extent cx="175260" cy="2146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0.8pt;width:13.75pt;height:1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i/>
        </w:rPr>
        <w:t xml:space="preserve">      </w:t>
      </w:r>
      <w:r>
        <w:rPr>
          <w:rFonts w:cs="Comic Sans MS" w:ascii="Comic Sans MS" w:hAnsi="Comic Sans MS"/>
          <w:i/>
        </w:rPr>
        <w:t>Bir çiçeğin ya da gökkuşağının rengini görme duyu organımızla algılarız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1) Kokusunu iyi algılayamadığımız besin maddelerinin hangi özelliğini tam olarak algılayamayız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</w:t>
      </w:r>
      <w:r>
        <w:rPr>
          <w:rFonts w:cs="Comic Sans MS" w:ascii="Comic Sans MS" w:hAnsi="Comic Sans MS"/>
          <w:i/>
        </w:rPr>
        <w:t>A) Tadını                           B) Sertliğini                        C) Ağırlığını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2) Tencerede pişen bir yemeğin kokusunu algılayamayan birisi için aşağıdakilerden hangisi söylenebilir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) Görme problemi yaşıyordur.          B) Burnu görevini yerine getirmemekted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</w:rPr>
        <w:t xml:space="preserve">                 </w:t>
      </w:r>
      <w:r>
        <w:rPr>
          <w:rFonts w:cs="Comic Sans MS" w:ascii="Comic Sans MS" w:hAnsi="Comic Sans MS"/>
          <w:i/>
        </w:rPr>
        <w:t>C) Derisi hassas değildi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3) Bir maddenin soğuk- sıcaklığını , yumuşaklık - sertliğini  hangi duyu organımız yardımıyla algılarız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</w:t>
      </w:r>
      <w:r>
        <w:rPr>
          <w:rFonts w:cs="Comic Sans MS" w:ascii="Comic Sans MS" w:hAnsi="Comic Sans MS"/>
          <w:i/>
        </w:rPr>
        <w:t xml:space="preserve">A)  Deri                                 B) Kulak                             C) Göz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4) Hem koku hem de nefes almamıza yarayan duyu organımız, aşağıdakilerden hangisidir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</w:t>
      </w:r>
      <w:r>
        <w:rPr>
          <w:rFonts w:cs="Comic Sans MS" w:ascii="Comic Sans MS" w:hAnsi="Comic Sans MS"/>
          <w:i/>
        </w:rPr>
        <w:t>A)  Dil                                 B) Kulak                             C) Buru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5) " Yolda yürüyen bir öğrenci arkasından gelen bir sesle irkilmiş, dönü p baktığında sesin trafik kazasından kaynaklandığını görmüştür."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</w:t>
      </w:r>
      <w:r>
        <w:rPr>
          <w:rFonts w:cs="Comic Sans MS" w:ascii="Comic Sans MS" w:hAnsi="Comic Sans MS"/>
          <w:i/>
        </w:rPr>
        <w:t>Buna göre bu olayı yaşayan öğrenci hangi duyu organını kullanmamıştır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</w:t>
      </w:r>
      <w:r>
        <w:rPr>
          <w:rFonts w:cs="Comic Sans MS" w:ascii="Comic Sans MS" w:hAnsi="Comic Sans MS"/>
          <w:i/>
        </w:rPr>
        <w:t>A)  Görme                               B) Hissetme                   C) İşitm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6)  Burunla ilgili aşağıda verilenlerden hangisi yanlıştır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</w:t>
      </w:r>
      <w:r>
        <w:rPr>
          <w:rFonts w:cs="Comic Sans MS" w:ascii="Comic Sans MS" w:hAnsi="Comic Sans MS"/>
          <w:i/>
        </w:rPr>
        <w:t>A) Tat almaya yarayan organımızdır.           B) Koku almamıza yara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</w:rPr>
        <w:t xml:space="preserve">                      </w:t>
      </w:r>
      <w:r>
        <w:rPr>
          <w:rFonts w:cs="Comic Sans MS" w:ascii="Comic Sans MS" w:hAnsi="Comic Sans MS"/>
          <w:i/>
        </w:rPr>
        <w:t>C) Nefes almamıza yara</w:t>
      </w:r>
      <w:r>
        <w:rPr>
          <w:rFonts w:cs="Comic Sans MS" w:ascii="Comic Sans MS" w:hAnsi="Comic Sans MS"/>
          <w:b/>
          <w:i/>
        </w:rPr>
        <w:t>r</w:t>
      </w:r>
      <w:r>
        <w:rPr>
          <w:rFonts w:cs="Comic Sans MS" w:ascii="Comic Sans MS" w:hAnsi="Comic Sans MS"/>
          <w:i/>
        </w:rPr>
        <w:t>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7) Aşağıdaki seçeneklerden hangisi yanlıştır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A) Burun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9460</wp:posOffset>
                </wp:positionH>
                <wp:positionV relativeFrom="paragraph">
                  <wp:posOffset>12700</wp:posOffset>
                </wp:positionV>
                <wp:extent cx="4262755" cy="2870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28702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Koku almamızı sağlar. Burnumuzla  dışarıdan temiz hava alır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335.65pt;height:22.6pt;mso-wrap-distance-left:9.05pt;mso-wrap-distance-right:9.05pt;mso-wrap-distance-top:0pt;mso-wrap-distance-bottom:0pt;margin-top:1pt;mso-position-vertical-relative:text;margin-left:5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Koku almamızı sağlar. Burnumuzla  dışarıdan temiz hava alır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9460</wp:posOffset>
                </wp:positionH>
                <wp:positionV relativeFrom="paragraph">
                  <wp:posOffset>339090</wp:posOffset>
                </wp:positionV>
                <wp:extent cx="4881245" cy="2870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245" cy="28702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Görme organıdır. Göz sayesinde çevremizdeki güzellikleri algılar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384.35pt;height:22.6pt;mso-wrap-distance-left:9.05pt;mso-wrap-distance-right:9.05pt;mso-wrap-distance-top:0pt;mso-wrap-distance-bottom:0pt;margin-top:26.7pt;mso-position-vertical-relative:text;margin-left:5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Görme organıdır. Göz sayesinde çevremizdeki güzellikleri algılar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) Göz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9460</wp:posOffset>
                </wp:positionH>
                <wp:positionV relativeFrom="paragraph">
                  <wp:posOffset>321945</wp:posOffset>
                </wp:positionV>
                <wp:extent cx="4610735" cy="2870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28702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İşitme organımızdır. Deri sayesinde çevremizdekş sesleri duyarı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363.05pt;height:22.6pt;mso-wrap-distance-left:9.05pt;mso-wrap-distance-right:9.05pt;mso-wrap-distance-top:0pt;mso-wrap-distance-bottom:0pt;margin-top:25.35pt;mso-position-vertical-relative:text;margin-left:5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İşitme organımızdır. Deri sayesinde çevremizdekş sesleri duyar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C)  Deri :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8)     Yandaki biberin  acı veya tatlı olduğun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4080</wp:posOffset>
                </wp:positionH>
                <wp:positionV relativeFrom="paragraph">
                  <wp:posOffset>6350</wp:posOffset>
                </wp:positionV>
                <wp:extent cx="1208405" cy="6838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7405" cy="827405"/>
                                  <wp:effectExtent l="0" t="0" r="0" b="0"/>
                                  <wp:docPr id="16" name="Resi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Resi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82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53.85pt;mso-wrap-distance-left:9.05pt;mso-wrap-distance-right:9.05pt;mso-wrap-distance-top:0pt;mso-wrap-distance-bottom:0pt;margin-top:0.5pt;mso-position-vertical-relative:text;margin-left:2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7405" cy="827405"/>
                            <wp:effectExtent l="0" t="0" r="0" b="0"/>
                            <wp:docPr id="17" name="Resi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Resi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82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</w:rPr>
        <w:t xml:space="preserve">       </w:t>
      </w:r>
      <w:r>
        <w:rPr>
          <w:rFonts w:cs="Comic Sans MS" w:ascii="Comic Sans MS" w:hAnsi="Comic Sans MS"/>
          <w:i/>
        </w:rPr>
        <w:t>hangi duyu organımızla    algılarız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A) Derimizle               B) Burnumuzla         C) Kulağımızla </w:t>
      </w:r>
    </w:p>
    <w:p>
      <w:pPr>
        <w:pStyle w:val="Normal"/>
        <w:tabs>
          <w:tab w:val="clear" w:pos="708"/>
          <w:tab w:val="left" w:pos="5985" w:leader="none"/>
        </w:tabs>
        <w:spacing w:before="0" w:after="20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Başarılar dilerim :)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FF0000"/>
        <w:sz w:val="24"/>
      </w:rPr>
    </w:pPr>
    <w:r>
      <w:rPr>
        <w:rFonts w:cs="Calibri"/>
        <w:i/>
        <w:color w:val="FF0000"/>
        <w:sz w:val="24"/>
      </w:rPr>
      <w:t xml:space="preserve">                                           </w:t>
    </w:r>
    <w:r>
      <w:rPr>
        <w:i/>
        <w:color w:val="FF0000"/>
        <w:sz w:val="24"/>
      </w:rPr>
      <w:t xml:space="preserve">FEN BİLİMLERİ  BEŞ DUYU ORGANIMIZ 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06:00Z</dcterms:created>
  <dc:creator>ADANA DEMİRSPOR</dc:creator>
  <dc:description/>
  <cp:keywords/>
  <dc:language>en-US</dc:language>
  <cp:lastModifiedBy>MEMED</cp:lastModifiedBy>
  <dcterms:modified xsi:type="dcterms:W3CDTF">2014-09-18T12:27:00Z</dcterms:modified>
  <cp:revision>2</cp:revision>
  <dc:subject/>
  <dc:title/>
</cp:coreProperties>
</file>